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На основу члана 32. Статута града Врања („Службени гласник града Врања“, број 18/18-пречишћен текст), Скупштина града Врања, на седници одржаној 26.12.2018.године, донела је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ОГРАМ РАД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КУПШТИНЕ ГРАДА ВРАЊА ЗА 2019. ГОДИН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</w:t>
        <w:tab/>
        <w:t>ПРЕДЛОГ ОДЛУКЕ О ДОДЕЛИ ЈАВНИХ ПРИЗНАЊА ЗА ДАН ГРАДА,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31. ЈАНУАР- ДАН ОСЛОБОЂЕЊА ВРАЊА 1878. ГОД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Предлагач:</w:t>
        <w:tab/>
        <w:tab/>
        <w:t>Комисија за мандатно-имунитетска и административн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питања и избор и именовањ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>Јану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b/>
          <w:sz w:val="20"/>
          <w:szCs w:val="20"/>
        </w:rPr>
        <w:t xml:space="preserve"> ИЗВЕШТАЈ О РАДУ ГРАДСКОГ ШТАБА ЗА ВАНРЕДНЕ СИТУАЦИЈЕ ГРАДА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</w:t>
      </w:r>
      <w:r>
        <w:rPr>
          <w:rFonts w:cs="Tahoma" w:ascii="Tahoma" w:hAnsi="Tahoma"/>
          <w:b/>
          <w:sz w:val="20"/>
          <w:szCs w:val="20"/>
        </w:rPr>
        <w:t>ВРАЊА ЗА 2018. ГОДИ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>Градски штаб за ванредне ситуациј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>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 xml:space="preserve">            Јануар-фебру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</w:r>
      <w:r>
        <w:rPr>
          <w:rFonts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b/>
          <w:sz w:val="20"/>
          <w:szCs w:val="20"/>
        </w:rPr>
        <w:t>ГОДИШЊИ ПЛАН РАДА ГРАДСКОГ ШТАБА ЗА ВАНРЕДНЕ СИТУАЦИЈ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</w:t>
      </w:r>
      <w:r>
        <w:rPr>
          <w:rFonts w:cs="Tahoma" w:ascii="Tahoma" w:hAnsi="Tahoma"/>
          <w:b/>
          <w:sz w:val="20"/>
          <w:szCs w:val="20"/>
        </w:rPr>
        <w:t xml:space="preserve">ГРАДА ВРАЊА ЗА 2019.ГОДИНУ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>Градски штаб за ванредне ситуациј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>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 xml:space="preserve">            Јануар-фебру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       ПРЕДЛОГ ОДЛУКЕ О ОСНИВАЊУ МЕСНИХ ЗАЈЕДНИЦА НА ТЕРИТОРИЈИ ГРАДСКЕ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</w:t>
      </w:r>
      <w:r>
        <w:rPr>
          <w:rFonts w:cs="Tahoma" w:ascii="Tahoma" w:hAnsi="Tahoma"/>
          <w:b/>
          <w:sz w:val="20"/>
          <w:szCs w:val="20"/>
        </w:rPr>
        <w:t xml:space="preserve">ОПШТИНЕ ВРАЊЕ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Стручна обрада:          Одељење за општу управу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Разматра:                    Комисија за прописе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Предлагач:                 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Рок:                             Јануар-март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       ПРЕДЛОГ ИЗМЕНА И ДОПУНА ПРИВРЕДНО-РАДНЕ ЗОНЕ БУНУШЕВАЦ У ВРАЊУ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Стручна обрада:          ЈП „УРБАНИЗАМ И ИЗГРАДЊА ГРАДА ВРАЊА“ ВРАЊЕ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Разматра:                    Комисија за планове и Савет за урбанизам и комунално стамбене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sz w:val="20"/>
          <w:szCs w:val="20"/>
        </w:rPr>
        <w:t xml:space="preserve">делатности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Предлагач:                 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ок:                             Фебруар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       ПРЕДЛОГ ПРОГРАМА КОРИШЋЕЊА СРЕДСТАВА БУЏЕТСКОГ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b/>
          <w:sz w:val="20"/>
          <w:szCs w:val="20"/>
        </w:rPr>
        <w:t>ФОНДА ЗА ЗАШТИТУ ЖИВОТНЕ СРЕДИНЕ ЗА 2019.ГОДИ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b/>
          <w:sz w:val="20"/>
          <w:szCs w:val="20"/>
        </w:rPr>
        <w:t>СА ФИНАНСИЈСКИМ ПЛАНОМ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 xml:space="preserve"> Одељење за привреду, економски развој 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  <w:r>
        <w:rPr>
          <w:rFonts w:cs="Tahoma" w:ascii="Tahoma" w:hAnsi="Tahoma"/>
          <w:sz w:val="20"/>
          <w:szCs w:val="20"/>
        </w:rPr>
        <w:t>грађевинско земљишт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 xml:space="preserve"> Савет за заштиту животне средине 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  <w:r>
        <w:rPr>
          <w:rFonts w:cs="Tahoma" w:ascii="Tahoma" w:hAnsi="Tahoma"/>
          <w:sz w:val="20"/>
          <w:szCs w:val="20"/>
        </w:rPr>
        <w:t>Савет за буџет и финансиј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Фебруар- Мар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7.  </w:t>
        <w:tab/>
        <w:t>ПРЕДЛОГ ПРОГРАМА МЕРА ЗАШТИТЕ ДОМАЋИХ ЖИВОТИЊА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Д ЗАРАЗНИХ БОЛЕСТИ НА ТЕРИТОРИЈИ ГРАДА ВРАЊА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ЗА 2019. ГОДИНУ,СА ИНФОРМАЦИЈОМ О РЕАЛИЗАЦИЈИ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ОГРАМА МЕРА ЗДРАВСТВЕНЕ ЗАШТИТЕ ДОМАЋИХ ЖИВОТИЊА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Д ЗАРАЗНИХ БОЛЕСТИ У 2018. ГОДИН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>Одељење за привреду, економски развој и грађевинско земљишт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sz w:val="20"/>
          <w:szCs w:val="20"/>
        </w:rPr>
        <w:t>и Ветринарска станица Врање „Врањ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>Штаб за праћење радова у пољопривреди 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Савет за пољопривреду и развој сел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>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>Фебруар- Мар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8.  </w:t>
        <w:tab/>
        <w:t>ПРЕДЛОГ ПРОГРАМА МЕРА ЗАШТИТЕ БИЉА НА ТЕРИТОРИЈ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ГРАДА ВРАЊА ЗА 2019. ГОДИНУ, СА ИНФОРМАЦИЈОМ О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РЕАЛИЗАЦИЈИ ПРОГРАМА МЕРА ЗАШТИТЕ БИЉА У 2018. ГОДИН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 xml:space="preserve"> Одељење за привреду,економски развој и грађевинско земљишт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  <w:r>
        <w:rPr>
          <w:rFonts w:cs="Tahoma" w:ascii="Tahoma" w:hAnsi="Tahoma"/>
          <w:sz w:val="20"/>
          <w:szCs w:val="20"/>
        </w:rPr>
        <w:t>и Пољопривредна стручна служба Врањ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 xml:space="preserve"> Штаб за праћење радова у пољопривреди 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Савет за пољопривреду и развој сел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Фебруар-Мар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9.  </w:t>
        <w:tab/>
        <w:t>ПРЕДЛОГ ГОДИШЊЕГ ПРОГРАМА ЗАШТИТЕ, УРЕЂЕЊА 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КОРИШЋЕЊА ПОЉОПРИВРЕДНОГ ЗЕМЉИШТА У 2019. ГОДИН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НА ТЕРИТОРИЈИ ГРАДА ВРАЊА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 xml:space="preserve"> Одељење за привреду, економски развој и заштиту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  <w:r>
        <w:rPr>
          <w:rFonts w:cs="Tahoma" w:ascii="Tahoma" w:hAnsi="Tahoma"/>
          <w:sz w:val="20"/>
          <w:szCs w:val="20"/>
        </w:rPr>
        <w:t xml:space="preserve">животне средине и  Комисија за израду Предлога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  <w:r>
        <w:rPr>
          <w:rFonts w:cs="Tahoma" w:ascii="Tahoma" w:hAnsi="Tahoma"/>
          <w:sz w:val="20"/>
          <w:szCs w:val="20"/>
        </w:rPr>
        <w:t xml:space="preserve">годишњег програма заштите, уређења и коришћења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  <w:r>
        <w:rPr>
          <w:rFonts w:cs="Tahoma" w:ascii="Tahoma" w:hAnsi="Tahoma"/>
          <w:sz w:val="20"/>
          <w:szCs w:val="20"/>
        </w:rPr>
        <w:t>пољопривредног земљишт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 xml:space="preserve"> Штаб за праћење радова у пољопривреди 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Савет за пољопривреду и развој сел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Фебруар- Мар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0.  </w:t>
        <w:tab/>
        <w:t>ПРЕДЛОГ ПРОГРАМА МЕРА ПОДРШКЕ ЗА СПРОВОЂЕЊ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ПОЉОПРИВРЕДНЕ ПОЛИТИКЕ И ПОЛИТИКЕ РУРАЛНОГ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РАЗВОЈА НА ТЕРИТОРИЈИ ГРАДА ВРАЊА ЗА 2019. ГОДИ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 xml:space="preserve"> Комисија за доделу подстицајних средстав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  <w:r>
        <w:rPr>
          <w:rFonts w:cs="Tahoma" w:ascii="Tahoma" w:hAnsi="Tahoma"/>
          <w:sz w:val="20"/>
          <w:szCs w:val="20"/>
        </w:rPr>
        <w:t>у пољопривред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 xml:space="preserve"> Штаб за праћење радова у пољопривреди 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Савет за пољопривреду и развој сел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Фебруар – Март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1.       ПРЕДЛОГ ПЛАНА ДЕТАЉНЕ РЕГУЛАЦИЈЕ У НАСЕЉУ СУВИ ДОЛ У ВРАЊУ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Стручна обрада:          ЈП „УРБАНИЗАМ И ИЗГРАДЊА ГРАДА ВРАЊА“ ВРАЊ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Разматра:                    Комисија за планове и Савета за урбанизам и и комунално стамбене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sz w:val="20"/>
          <w:szCs w:val="20"/>
        </w:rPr>
        <w:t xml:space="preserve">делатности      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Предлагач:                 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ок:                             Мар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2.      ПРЕДЛОГ ПЛАНА ДЕТАЉНЕ РЕГУЛАЦИЈЕ У НАСЕЉУ ГОРЊИ АСАМБАИР 2 У ВРАЊУ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Стручна обрада:          ЈП „УРБАНИЗАМ И ИЗГРАДЊА ГРАДА ВРАЊА“ ВРАЊЕ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Разматра:                    Комисија за планове и Савета за урбанизам и и комунално стамбене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sz w:val="20"/>
          <w:szCs w:val="20"/>
        </w:rPr>
        <w:t xml:space="preserve">делатности                 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Предлагач:                 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ок:                             Мар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13. </w:t>
        <w:tab/>
        <w:t>ИЗВЕШТАЈ О РАДУ КОМИСИЈЕ ЗА ПЛАНОВЕ ГРАДА ВРАЊА ЗА 2018. ГОДИНУ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Комисија за планове града Врањ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Фебруар- Март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4.  </w:t>
        <w:tab/>
        <w:t xml:space="preserve">ИЗВЕШТАЈ О РАДУ ГРАДСКОГ ВЕЋА ГРАДА ВРАЊА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ЗА 2018. ГОДИНУ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Мар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5.  </w:t>
        <w:tab/>
        <w:t xml:space="preserve">ИЗВЕШТАЈ О РАДУ ГРАДСКЕ УПРАВЕ ГРАДА ВРАЊА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ЗА 2018. ГОДИНУ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 xml:space="preserve"> Одељења и службе Градске управе града Врањ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Мар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6.  </w:t>
        <w:tab/>
        <w:t xml:space="preserve">ИЗВЕШТАЈ О РАДУ ГРАДСКОГ ПРАВОБРАНИЛАШТВА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У ВРАЊУ ЗА 2018. ГОДИНУ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 xml:space="preserve"> Градско правобранилаштво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Мар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7.  </w:t>
        <w:tab/>
        <w:t>ГОДИШЊИ ИЗВЕШТАЈ О РАДУ ЛОКАЛНОГ ОМБУДСМАНА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У ВРАЊУ ЗА 2018. ГОДИНУ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 xml:space="preserve"> Локални омбудсман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Март</w:t>
      </w:r>
      <w:r>
        <w:rPr>
          <w:rFonts w:cs="Tahoma" w:ascii="Tahoma" w:hAnsi="Tahoma"/>
          <w:b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18.        ИЗВЕШТАЈИ О РАДУ ЈАВНИХ ПРЕДУЗЕЋА ЧИЈИ ЈЕ ОСНИВАЧ ГРАД ЗА ПРВИ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</w:t>
      </w:r>
      <w:r>
        <w:rPr>
          <w:rFonts w:cs="Tahoma" w:ascii="Tahoma" w:hAnsi="Tahoma"/>
          <w:b/>
          <w:sz w:val="20"/>
          <w:szCs w:val="20"/>
        </w:rPr>
        <w:t xml:space="preserve">КВАРТАЛ 2019.ГОДИНЕ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Стручна обрада:           Јавна предузећа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азматра:                    Савет за буџет и финансиј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Предлагач:                  Градско веће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ок:                             Мар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9.  </w:t>
        <w:tab/>
        <w:t>ИЗВЕШТАЈИ О РАДУ ЈАВНИХ ПРЕДУЗЕЋА ЗА 2018. ГОДИ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СА ФИНАНСИЈСКИМ ИЗВЕШТАЈИМА ЗА 2018.ГОДИНУ: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П „Водовод“ Врање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КП „Комрад“ Врање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П „Нови дом“ Врање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ЈП „Завод за урбанизам и изградња града Врања “ Врање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КП „Паркинг сервис“Врање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П „Управа Бање“ Врањска Бања.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ручна одбрада:         Јавна предузећа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:</w:t>
        <w:tab/>
        <w:t xml:space="preserve">            Савет за урбанизам и комунално- стамбене делатности,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            и Савет за буџет и финансије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>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 xml:space="preserve">            Мар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0.  </w:t>
        <w:tab/>
        <w:t>ИЗВЕШТАЈИ О РАДУ ЈАВНИХ УСТАНОВА ЗА 2018. ГОДИ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СА ФИНАНСИЈСКИМ ИЗВЕШТАЈИМА ЗА 2018. ГОДИНУ: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У- Центар за социјални рад у Врању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У- Центар за развој локалних услуга социјалне заштите у Врању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У- Позориште „Бора Станковић“ у Врању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станове-Јавна библиотеке „Бора Станковић“ у Врању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У- Народни музеј у Врању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У- Историјски архив „31. јануар“ у Врању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У- Народни универзитет у Врању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У- Школа анимираног филма у Врању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У за спрт и рекреацију- Спортска хала у Врању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уристичке организације града Врања; и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гионалног центра за талент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        Јавне установ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:</w:t>
        <w:tab/>
        <w:t xml:space="preserve">           Савет за образовање, културу, физичку културу,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sz w:val="20"/>
          <w:szCs w:val="20"/>
        </w:rPr>
        <w:t>информисање и спорт, Савет за здравство, социјалну и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sz w:val="20"/>
          <w:szCs w:val="20"/>
        </w:rPr>
        <w:t>дечију заштиту и борачко – инвалидска питања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</w:t>
      </w:r>
      <w:r>
        <w:rPr>
          <w:rFonts w:cs="Tahoma" w:ascii="Tahoma" w:hAnsi="Tahoma"/>
          <w:sz w:val="20"/>
          <w:szCs w:val="20"/>
        </w:rPr>
        <w:t xml:space="preserve">Савет за привреду и саобраћај и Савет за буџет и финансије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 xml:space="preserve">          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 xml:space="preserve">           Мар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1.  </w:t>
        <w:tab/>
        <w:t>ИЗВЕШТАЈИ О РАДУ ЗДРАВСТВЕНЕ УСТАНОВЕ- АПОТЕКА ВРАЊ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ЗА 2018. ГОДИНУ, СА ФИНАНСИЈСКИМ ИЗВЕШТАЈЕМ  ЗА 2018. ГОДИНУ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>ЗУ- Апотека Врањ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:</w:t>
        <w:tab/>
        <w:t xml:space="preserve">            Савет за здравство, социјалну и дечију заштиту и </w:t>
      </w:r>
    </w:p>
    <w:p>
      <w:pPr>
        <w:pStyle w:val="Normal"/>
        <w:ind w:left="2160"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орачко – инвалидска питања</w:t>
      </w:r>
    </w:p>
    <w:p>
      <w:pPr>
        <w:pStyle w:val="Normal"/>
        <w:ind w:left="2160"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 Савет за буџет и финансије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>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>Мар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2.       ИЗВЕШТАЈ О ПЛАНИРАЊУ И ОСТВАРИВАЊУ МЕРА И ПОСЕБНИХ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</w:t>
      </w:r>
      <w:r>
        <w:rPr>
          <w:rFonts w:cs="Tahoma" w:ascii="Tahoma" w:hAnsi="Tahoma"/>
          <w:b/>
          <w:sz w:val="20"/>
          <w:szCs w:val="20"/>
        </w:rPr>
        <w:t>ПРОГРАМА ДРУШТВЕНЕ БРИГЕ ЗА ЈАВНО ЗДРАВЉЕ НА НИВО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</w:t>
      </w:r>
      <w:r>
        <w:rPr>
          <w:rFonts w:cs="Tahoma" w:ascii="Tahoma" w:hAnsi="Tahoma"/>
          <w:b/>
          <w:sz w:val="20"/>
          <w:szCs w:val="20"/>
        </w:rPr>
        <w:t>ГРАДА ВРАЊА, ПРЕМА ЗАКОНУ О ЈАВНОМ ЗДРАВЉ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 xml:space="preserve"> Завод за јавно здравље Врањ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:</w:t>
        <w:tab/>
        <w:t xml:space="preserve">            Савет за здравство, социјалну и дечију заштиту и </w:t>
      </w:r>
    </w:p>
    <w:p>
      <w:pPr>
        <w:pStyle w:val="Normal"/>
        <w:ind w:left="2160" w:firstLine="7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борачко – инвалидска питања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Март-Април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b/>
          <w:sz w:val="20"/>
          <w:szCs w:val="20"/>
        </w:rPr>
        <w:t>ГОДИШЊИ ИЗВЕШТАЈ О РАДУ САВЕТА ЗА ЈАВНО ЗДРАВЉ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 xml:space="preserve"> Завод за јавно здравље Врањ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:</w:t>
        <w:tab/>
        <w:t xml:space="preserve">            Савет за здравство, социјалну и дечију заштиту и </w:t>
      </w:r>
    </w:p>
    <w:p>
      <w:pPr>
        <w:pStyle w:val="Normal"/>
        <w:ind w:left="2160" w:firstLine="7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борачко – инвалидска питања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Март-Април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3.      ПРЕДЛОГ ОПЕРАТИВНОГ ПЛАНА ОДБРАНЕ ОД ПОПЛАВА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</w:t>
      </w:r>
      <w:r>
        <w:rPr>
          <w:rFonts w:cs="Tahoma" w:ascii="Tahoma" w:hAnsi="Tahoma"/>
          <w:b/>
          <w:sz w:val="20"/>
          <w:szCs w:val="20"/>
        </w:rPr>
        <w:t>НА ТЕРИТОРИЈИ ГРАДА ВРАЊА ЗА ВОДЕ II РЕДА ЗА 2019. ГОДИ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 xml:space="preserve">Канцеларија за ванредне ситуације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>Градски штаб за ванредне ситуациј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>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>Март- Април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4.  </w:t>
        <w:tab/>
        <w:t>ИЗВЕШТАЈ О СПРОВОЂЕЊУ ПРОГРАМА ЗАШТИТЕ ОД ЗАРАЗНИХ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БОЛЕСТИ СТАНОВНИШТВА ГРАДА У 2018. ГОДИНИ, СА ПОСЕБНИМ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ОСВРТОМ НА ОСТВАРИВАЊЕ ПРОГРАМА ОБАВЕЗНИХ ИМУНИЗАЦИЈА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И РЕДОВНОГ СНАБДЕВАЊА ИМУНОЛОШКИМ ПРЕПАРАТИМА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 xml:space="preserve"> Завод за јавно здравље Врањ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:                     Савет за здравство, социјалну и дечију заштиту,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 и борачко-инвалидска питањ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Март – Април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5.  </w:t>
        <w:tab/>
        <w:t xml:space="preserve">ИНФОРМАЦИЈА О СТАЊУ ПРИВРЕДЕ НА ТЕРИТОРИЈИ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ГРАДА ВРАЊА У 2018. ГОДИН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 xml:space="preserve"> Одељење за привреду,економски развој и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  <w:r>
        <w:rPr>
          <w:rFonts w:cs="Tahoma" w:ascii="Tahoma" w:hAnsi="Tahoma"/>
          <w:sz w:val="20"/>
          <w:szCs w:val="20"/>
        </w:rPr>
        <w:t>грађевинско земљишт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</w:t>
        <w:tab/>
        <w:tab/>
        <w:t xml:space="preserve"> Савет за привреду и саобраћај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Март – Април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6.  </w:t>
        <w:tab/>
        <w:t>ИЗВЕШТАЈ О ОСТВАРИВАЊУ ПРОГРАМА МОНИТОРИНГА 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КОНТРОЛЕ ЗДРАВСТВЕНЕ ИСПРАВНОСТИ ЖИВОТНИХ НАМИРНИЦА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И ПРЕДМЕТА ОПШТЕ УПОТРЕБЕ НА ТЕРИТОРИЈИ ГРАДА ВРАЊА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У 2018. ГОДИН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 xml:space="preserve"> Завод за јавно здравље Врање, Санитарна инспекциј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  <w:r>
        <w:rPr>
          <w:rFonts w:cs="Tahoma" w:ascii="Tahoma" w:hAnsi="Tahoma"/>
          <w:sz w:val="20"/>
          <w:szCs w:val="20"/>
        </w:rPr>
        <w:t>-Одсек за Пчињски управни округ,Ветеринарска и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 Пољопривредна инспекција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:                     Савет за здравство, социјалну и дечију заштиту,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 и борачко-инвалидска питањ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Март – Апри</w:t>
      </w:r>
      <w:r>
        <w:rPr>
          <w:rFonts w:cs="Tahoma" w:ascii="Tahoma" w:hAnsi="Tahoma"/>
          <w:sz w:val="20"/>
          <w:szCs w:val="20"/>
          <w:lang w:val="sr-CS"/>
        </w:rPr>
        <w:t>л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7.  </w:t>
        <w:tab/>
        <w:t>ИЗВЕШТАЈ О ХИГИЈЕНСКОЈ ИСПРАВНОСТИ ВОДЕ ЗА ПИЋЕ 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ЦЕНТРАЛНИХ ОБЈЕКАТА ВОДОСНАБДЕВАЊА, ЈАВНИХ ЧЕСМИ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И ЛОКАЛНИХ ОБЈЕКАТА ВОДОСНАБДЕВАЊА (МЕСНИ СЕОСК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ВОДОВОДИ, ШКОЛСКИ ВОДОВОДИ И ЈАВНИ БУНАРИ)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У 2018. ГОДИН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 xml:space="preserve"> Завод за јавно здравље Врање и Санитарна инспекција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</w:t>
      </w:r>
      <w:r>
        <w:rPr>
          <w:rFonts w:cs="Tahoma" w:ascii="Tahoma" w:hAnsi="Tahoma"/>
          <w:sz w:val="20"/>
          <w:szCs w:val="20"/>
        </w:rPr>
        <w:t>-Одсек за Пчињски управни округ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:                    Савет за здравство, социјалну и дечију заштиту,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 и борачко-инвалидска питањ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Март – Април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8.  </w:t>
        <w:tab/>
        <w:t>ИЗВЕШТАЈ О СТАЊУ И СПРОВОЂЕЊУ МЕРА ЗА ОЧУВАЊЕ И ЗАШТИТ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ЗДРАВЉА ОД ЗАГАЂЕНЕ ЖИВОТНЕ СРЕДИНЕ ПРОУЗРОКОВАНЕ ШТЕТНИМ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И ОПАСНИМ МАТЕРИЈАМА У ВАЗДУХУ, ВОДИ И ЗЕМЉИШТУ, ОДЛАГАЊЕМ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ОТПАДНИХ МАТЕРИЈА, ОПАСНИХ ХЕМИКАЛИЈА, ИЗВОРИМА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</w:t>
      </w:r>
      <w:r>
        <w:rPr>
          <w:rFonts w:cs="Tahoma" w:ascii="Tahoma" w:hAnsi="Tahoma"/>
          <w:b/>
          <w:sz w:val="20"/>
          <w:szCs w:val="20"/>
        </w:rPr>
        <w:t xml:space="preserve">ЈОНИЗИРАЈУЋИХ И НЕЈОНИЗИРАЈУЋИХ ЗРАЧЕЊА, БУКОМ И ВИБРАЦИЈАМА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</w:t>
      </w:r>
      <w:r>
        <w:rPr>
          <w:rFonts w:cs="Tahoma" w:ascii="Tahoma" w:hAnsi="Tahoma"/>
          <w:b/>
          <w:sz w:val="20"/>
          <w:szCs w:val="20"/>
        </w:rPr>
        <w:t>НА ТЕРИТОРИЈИ ГРАДА ВРАЊА У 2018. ГОДИН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>Завод за јавно здравље Врање, Одељење за инспекцијск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</w:t>
      </w:r>
      <w:r>
        <w:rPr>
          <w:rFonts w:cs="Tahoma" w:ascii="Tahoma" w:hAnsi="Tahoma"/>
          <w:sz w:val="20"/>
          <w:szCs w:val="20"/>
        </w:rPr>
        <w:t xml:space="preserve">послове, Републичка инспекција за заштиту животне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</w:t>
      </w:r>
      <w:r>
        <w:rPr>
          <w:rFonts w:cs="Tahoma" w:ascii="Tahoma" w:hAnsi="Tahoma"/>
          <w:sz w:val="20"/>
          <w:szCs w:val="20"/>
        </w:rPr>
        <w:t>средин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:                     Савет за здравство, социјалну и дечију заштиту,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 и борачко-инвалидска питањ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Март – Април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9.  </w:t>
        <w:tab/>
        <w:t>ИНФОРМАЦИЈА О СТАЊУ И ПРОБЛЕМИМА У СПРОВОЂЕЊ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</w:t>
      </w:r>
      <w:r>
        <w:rPr>
          <w:rFonts w:cs="Tahoma" w:ascii="Tahoma" w:hAnsi="Tahoma"/>
          <w:b/>
          <w:sz w:val="20"/>
          <w:szCs w:val="20"/>
        </w:rPr>
        <w:t xml:space="preserve">ПРЕВЕНТИВНЕ ДЕЗИНФЕКЦИЈЕ, ДЕЗИНСЕКЦИЈЕ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И ДЕРАТИЗАЦИЈЕ КАО ОПШТИХ МЕРА ЗАШТИТЕ ОД ЗАРАЗНИХ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БОЛЕСТИ НА ТЕРИТОРИЈИ ГРАДА ВРАЊА У 2018. ГОДИН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 xml:space="preserve"> Завод за јавно здравље Врање, Одељење за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 инспекцијске послове и Санитарна инспекција</w:t>
      </w:r>
    </w:p>
    <w:p>
      <w:pPr>
        <w:pStyle w:val="ListParagraph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</w:t>
      </w:r>
      <w:r>
        <w:rPr>
          <w:rFonts w:cs="Tahoma" w:ascii="Tahoma" w:hAnsi="Tahoma"/>
          <w:sz w:val="20"/>
          <w:szCs w:val="20"/>
        </w:rPr>
        <w:t>Одсек за Пчињски управни округ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:                    Савет за здравство, социјалну и дечију заштиту,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 и борачко-инвалидска питањ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Март- Април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0.  </w:t>
        <w:tab/>
        <w:t xml:space="preserve">ИНФОРМАЦИЈА О СТАЊУ ЈАВНОГ РЕДА И МИРА НА ТЕРИТОРИЈИ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ГРАДА ВРАЊА У 2018. ГОДИН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>Полицијска управа Врањ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:                    Савет за јавну безбедност и сигурност грађана и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</w:t>
      </w:r>
      <w:r>
        <w:rPr>
          <w:rFonts w:cs="Tahoma" w:ascii="Tahoma" w:hAnsi="Tahoma"/>
          <w:sz w:val="20"/>
          <w:szCs w:val="20"/>
        </w:rPr>
        <w:t xml:space="preserve">локалне самоуправе    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>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 xml:space="preserve">           Април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1.  </w:t>
        <w:tab/>
        <w:t xml:space="preserve">ИНФОРМАЦИЈА О СТАЊУ КРИМИНАЛА НА ТЕРИТОРИЈИ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ГРАДА ВРАЊА У 2018. ГОДИН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 xml:space="preserve"> Полицијска управа Врање, Основно и Виш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 јавно тужилаштво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:                     Савет за јавну безбедност и сигурност грађана и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</w:t>
      </w:r>
      <w:r>
        <w:rPr>
          <w:rFonts w:cs="Tahoma" w:ascii="Tahoma" w:hAnsi="Tahoma"/>
          <w:sz w:val="20"/>
          <w:szCs w:val="20"/>
        </w:rPr>
        <w:t xml:space="preserve">локалне самоуправе    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Април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2.  </w:t>
        <w:tab/>
        <w:t xml:space="preserve">ИНФОРМАЦИЈА О СТАЊУ БЕЗБЕДНОСТИ САОБРАЋАЈА НА ТЕРИТОРИЈИ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ГРАДА ВРАЊА У 2018. ГОДИН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 xml:space="preserve"> Полицијска управа Врањ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:                     Савет за јавну безбедност и сигурност грађана и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</w:t>
      </w:r>
      <w:r>
        <w:rPr>
          <w:rFonts w:cs="Tahoma" w:ascii="Tahoma" w:hAnsi="Tahoma"/>
          <w:sz w:val="20"/>
          <w:szCs w:val="20"/>
        </w:rPr>
        <w:t>локалне самоуправе и</w:t>
        <w:tab/>
        <w:t xml:space="preserve"> Савет за привреду и саобраћај     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 Април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3.  </w:t>
        <w:tab/>
        <w:t>ИНФОРМАЦИЈА О ФУНКЦИОНИСАЊУ ПРЕВОЗА НА ТЕРИТОРИЈ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ГРАДА ВРАЊА У 2018. ГОДИН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Стручна одбрада:</w:t>
        <w:tab/>
        <w:t xml:space="preserve"> Одељење за привреду, економски развој и грађевинско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  <w:r>
        <w:rPr>
          <w:rFonts w:cs="Tahoma" w:ascii="Tahoma" w:hAnsi="Tahoma"/>
          <w:sz w:val="20"/>
          <w:szCs w:val="20"/>
        </w:rPr>
        <w:t>земљишт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Кавим_ Јединство“ ДОО Врање,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 Удружење таксиста и Удружење предузетника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</w:t>
        <w:tab/>
        <w:tab/>
        <w:t xml:space="preserve"> Савет за привреду и саобраћај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 Мај- Јун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4.</w:t>
        <w:tab/>
        <w:t>ПРЕДЛОГ ОДЛУКЕ О ЗАВРШНОМ РАЧУНУ БУЏЕТА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ГРАДА ВРАЊА ЗА 2018. ГОДИ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 xml:space="preserve"> Одељење за буџет и финансиј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 xml:space="preserve"> Савет за буџет и финансије и Комисија за пропис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Мај- Ју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5.       ПРЕДЛОГ ИЗМЕНА И ДОПУНА ПЛАНА ГЕНЕРАЛНЕ РЕГУЛАЦИЈЕ ЗОНЕ 1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Стручна обрада:          ЈП „УРБАНИЗАМ И ИЗГРАДЊА ГРАДА ВРАЊА“ В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Разматра:                    Комисија за планове и Савета за урбанизам и и комунално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</w:t>
      </w:r>
      <w:r>
        <w:rPr>
          <w:rFonts w:cs="Tahoma" w:ascii="Tahoma" w:hAnsi="Tahoma"/>
          <w:sz w:val="20"/>
          <w:szCs w:val="20"/>
        </w:rPr>
        <w:t xml:space="preserve">стамбене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sz w:val="20"/>
          <w:szCs w:val="20"/>
        </w:rPr>
        <w:t xml:space="preserve">делатности                 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Предлагач:                 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ок:                             мај-јун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6.   ПРЕДЛОГ ИЗМЕНА И ДОПУНА ПЛАНА ГЕНЕРАЛНЕ РЕГУЛАЦИЈЕ ЗОНЕ 2 У ВРАЊУ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Стручна обрада:          ЈП „УРБАНИЗАМ И ИЗГРАДЊА ГРАДА ВРАЊА“ ВРАЊЕ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Разматра:                    Комисија за планове и Савета за урбанизам и и комунално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sz w:val="20"/>
          <w:szCs w:val="20"/>
        </w:rPr>
        <w:t xml:space="preserve">стамбене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sz w:val="20"/>
          <w:szCs w:val="20"/>
        </w:rPr>
        <w:t xml:space="preserve">делатности                 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Предлагач:                 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ок:                             мај-јун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37.      ИЗВЕШТАЈИ О РАДУ ЈАВНИХ ПРЕДУЗЕЋА ЧИЈИ ЈЕ ОСНИВАЧ ГРАД ЗА ДРУГ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b/>
          <w:sz w:val="20"/>
          <w:szCs w:val="20"/>
        </w:rPr>
        <w:t xml:space="preserve">КВАРТАЛ 2019.ГОДИНЕ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Стручна обрада:           Јавна предузећ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азматра:                    Савет за буџет и финансиј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Предлагач:                  Градско веће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ок:                             јун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8.      ИЗВЕШТАЈ О СТАЊУ У ОБЛАСТИ НАЦИОНАЛНЕ РАВНОПРАВНОСТИ,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b/>
          <w:sz w:val="20"/>
          <w:szCs w:val="20"/>
        </w:rPr>
        <w:t xml:space="preserve">МЕЂУНАЦИОНАЛНИХ ОДНОСА И ОСТВАРИВАЊУ МАЊИНСКИХ ПРАВА НА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b/>
          <w:sz w:val="20"/>
          <w:szCs w:val="20"/>
        </w:rPr>
        <w:t>ТЕРИТОРИЈИ ГРАДА ВРАЊА ЗА ПЕРИОД ЈАНУАР-ЈУН 2019.ГОД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Стручна обрада:           Савет за међунационалне однос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Предлагач:                   Градско већ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Рок:                              Јун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9.</w:t>
        <w:tab/>
        <w:t>ИЗВЕШТАЈ О ИЗВРШЕЊУ БУЏЕТА ГРАДА ВРАЊА ЗА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ПЕРИОД ЈАНУАР-ЈУН 2019. ГОД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 xml:space="preserve"> Одељење за буџет и финансиј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 xml:space="preserve"> Савет за буџет и финансије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Јул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40.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ПРЕДЛОГ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ПЛАНА ДЕТАЉНЕ РЕГУЛАЦИЈЕ ПОТЕЗА ИЗМЕЂУ УЛИЦА ВИКТОРА БУБЊА И БУДИСАВА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</w:t>
      </w:r>
      <w:r>
        <w:rPr>
          <w:rFonts w:cs="Tahoma" w:ascii="Tahoma" w:hAnsi="Tahoma"/>
          <w:b/>
          <w:sz w:val="20"/>
          <w:szCs w:val="20"/>
        </w:rPr>
        <w:t xml:space="preserve">ШОШКИЋА- НАСЕЉЕ ВИКТОР БУБАЊ 1 У ВРАЊУ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Стручна обрада:          ЈП „УРБАНИЗАМ И ИЗГРАДЊА ГРАДА ВРАЊА“ ВРАЊ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азматра:                    Комисија за планове и Савет за урбанизам и комунално стамбен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sz w:val="20"/>
          <w:szCs w:val="20"/>
        </w:rPr>
        <w:t>делатност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Предлагач:                 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ок:                             Јули-авгус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41.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ПРЕДЛОГ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ПЛАНА ДЕТАЉНЕ РЕГУЛАЦИЈЕ НА ПОТЕЗУ УЗ НОВОПРОЈЕКТОВАНУ САОБРАЋАЈНИЦУ 2.РЕДА- НАСЕЉЕ ВИКТОР БУБАЊ 2 У ВРАЊ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Стручна обрада:          ЈП „УРБАНИЗАМ И ИЗГРАДЊА ГРАДА ВРАЊА“ В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азматра:                    Комисија за планове и Савет за урбанизам и комунално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</w:t>
      </w:r>
      <w:r>
        <w:rPr>
          <w:rFonts w:cs="Tahoma" w:ascii="Tahoma" w:hAnsi="Tahoma"/>
          <w:sz w:val="20"/>
          <w:szCs w:val="20"/>
        </w:rPr>
        <w:t>стамбен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sz w:val="20"/>
          <w:szCs w:val="20"/>
        </w:rPr>
        <w:t xml:space="preserve">делатности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Предлагач:                 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ок:                             Јули-авгус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2.</w:t>
        <w:tab/>
        <w:t>ИЗВЕШТАЈ О ИЗВРШЕЊУ БУЏЕТА ГРАДА ВРАЊА ЗА ПЕРИОД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ЈАНУАР-СЕПТЕМБАР 2019. ГОД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 xml:space="preserve"> Одељење за буџет и финансиј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 xml:space="preserve"> Савет за буџет и финансиј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Септемб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3.  </w:t>
        <w:tab/>
        <w:t xml:space="preserve">ИЗВЕШТАЈ О РАДУ ПРЕДШКОЛСКЕ УСТАНОВЕ „НАШЕ ДЕТЕ“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ВРАЊЕ ЗА РАДНУ 2018/2019. ГОДИ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 xml:space="preserve"> Предшколска установа „Наше дете“ Врањ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 xml:space="preserve"> Савет за образовање, културу, физичку културу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информисање и спорт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Септемб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4.  </w:t>
        <w:tab/>
        <w:t>ГОДИШЊИ ПЛАН РАДА ПРЕДШКОЛСКЕ УСТАНОВЕ „НАШЕ ДЕТЕ“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ВРАЊЕ ЗА РАДНУ 2019/2020. ГОДИ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 xml:space="preserve"> Предшколска установа „Наше дете“ Врањ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 xml:space="preserve"> Савет за образовање, културу, физичку културу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информисање и спорт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Септемб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5.  </w:t>
        <w:tab/>
        <w:t>ИНФОРМАЦИЈА О ПРИПРЕМЉЕНОСТИ ПРЕДШКОЛСКЕ УСТАНОВ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„НАШЕ ДЕТЕ“ ВРАЊЕ ЗА РАДНУ 2019/2020. ГОДИ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 xml:space="preserve"> Предшколска установа „Наше дете“ Врањ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 xml:space="preserve"> Савет за образовање, културу, физичку културу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информисање и спорт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Септемб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46.     ИЗВЕШТАЈИ О РАДУ ЈАВНИХ ПРЕДУЗЕЋА ЧИЈИ ЈЕ ОСНИВАЧ ГРАД ЗА ТРЕЋИ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b/>
          <w:sz w:val="20"/>
          <w:szCs w:val="20"/>
        </w:rPr>
        <w:t xml:space="preserve">КВАРТАЛ 2019.ГОДИНЕ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Стручна обрада:           Јавна предузећ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азматра:                    Савет за буџет и финансиј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Предлагач:                  Градско веће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ок:                             септемб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7.       ПРЕДЛОГ ПЛАНА ДЕТАЉНЕ РЕГУЛАЦИЈЕ У НАСЕЉУ СОДЕРЦЕ У ВРАЊ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Стручна обрада:          ЈП „УРБАНИЗАМ И ИЗГРАДЊА ГРАДА ВРАЊА“ ВРАЊ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азматра:                    Комисија за планове и Савет за урбанизам и комунално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sz w:val="20"/>
          <w:szCs w:val="20"/>
        </w:rPr>
        <w:t>стамбен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sz w:val="20"/>
          <w:szCs w:val="20"/>
        </w:rPr>
        <w:t xml:space="preserve">делатности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Предлагач:                 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ок:                            Септембар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48.  ПРЕДЛОГ ПЛАНА ДЕТАЉНЕ РЕГУЛАЦИЈЕ НА ПОТЕЗУ УЗ НОВОПРОЈЕКТОВА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  <w:r>
        <w:rPr>
          <w:rFonts w:cs="Tahoma" w:ascii="Tahoma" w:hAnsi="Tahoma"/>
          <w:b/>
          <w:sz w:val="20"/>
          <w:szCs w:val="20"/>
        </w:rPr>
        <w:t>ОБИЛАЗНИЦУ У ВРАЊ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Стручна обрада:          ЈП „УРБАНИЗАМ И ИЗГРАДЊА ГРАДА ВРАЊА“ ВРАЊ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азматра:                    Комисија за планове и Савет за урбанизам и комунално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</w:t>
      </w:r>
      <w:r>
        <w:rPr>
          <w:rFonts w:cs="Tahoma" w:ascii="Tahoma" w:hAnsi="Tahoma"/>
          <w:sz w:val="20"/>
          <w:szCs w:val="20"/>
        </w:rPr>
        <w:t>стамбен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sz w:val="20"/>
          <w:szCs w:val="20"/>
        </w:rPr>
        <w:t xml:space="preserve">делатности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Предлагач:                 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ок:                            Септембар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49.   ПРЕДЛОГ ПЛАНА ДЕТАЉНЕ РЕГУЛАЦИЈЕ ПОТЕЗА ИЗМЕЂУ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  <w:r>
        <w:rPr>
          <w:rFonts w:cs="Tahoma" w:ascii="Tahoma" w:hAnsi="Tahoma"/>
          <w:b/>
          <w:sz w:val="20"/>
          <w:szCs w:val="20"/>
        </w:rPr>
        <w:t>НОВОПРОЈЕКТОВАНЕ ОБИЛАЗНИЦЕ И ДРЖАВНОГ ПУТА IIА РЕДА БРОЈ 258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Стручна обрада:          ЈП „УРБАНИЗАМ И ИЗГРАДЊА ГРАДА ВРАЊА“ ВРАЊ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Разматра:                    Комисија за планове и Савет за урбанизам и комунално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</w:t>
      </w:r>
      <w:r>
        <w:rPr>
          <w:rFonts w:cs="Tahoma" w:ascii="Tahoma" w:hAnsi="Tahoma"/>
          <w:sz w:val="20"/>
          <w:szCs w:val="20"/>
        </w:rPr>
        <w:t>стамбен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sz w:val="20"/>
          <w:szCs w:val="20"/>
        </w:rPr>
        <w:t xml:space="preserve">делатности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Предлагач:                 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ок:                            Септемб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0.</w:t>
        <w:tab/>
        <w:t>ПРЕДЛОГ ОДЛУКЕ О ИЗМЕНАМА И ДОПУНАМА ОДЛУК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О БУЏЕТУ ГРАДА ВРАЊА ЗА 2019. ГОДИ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 xml:space="preserve"> Одељење за буџет и финансиј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 xml:space="preserve"> Савет за буџет и финансије и Комисија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за прописе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Септембар- Октоб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51.  </w:t>
        <w:tab/>
        <w:t>ПРЕДЛОГ  ОДЛУКЕ О ИЗМЕНАМА И ДОПУНАМА ОДЛУК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О ЛОКАЛНИМ АДМИНИСТРАТИВНИМ ТАКСАМА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 xml:space="preserve"> Одељење за буџет и финансиј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 xml:space="preserve"> Савет за буџет и финансије и Комисија за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пропис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ок:</w:t>
        <w:tab/>
        <w:tab/>
        <w:tab/>
        <w:t xml:space="preserve"> Септембар- Октоб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52.  </w:t>
        <w:tab/>
        <w:t>ПРЕДЛОГ  ОДЛУКЕ О ИЗМЕНАМА И ДОПУНАМА ОДЛУК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О ЛОКАЛНИМ КОМУНАЛНИМ ТАКСАМА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 xml:space="preserve"> Одељење за буџет и финансиј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 xml:space="preserve"> Савет за буџет и финансије и Комисија за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пропис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Септембар- Октоб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53.  </w:t>
        <w:tab/>
        <w:t>ПРЕДЛОГ  ОДЛУКЕ О ИЗМЕНАМА И ДОПУНАМА ОДЛУК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О НАКНАДАМА ЗА УСЛУГЕ КОЈЕ ВРШИ ГРАДСКА УПРАВА ГРАДА ВРАЊА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 xml:space="preserve"> Одељење за буџет и финансиј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 xml:space="preserve"> Савет за буџет и финансије и Комисија за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пропис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Септембар- Октоб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4.     ПРЕДЛОГ ИЗМЕНА И ДОПУНА ПЛАНА ДЕТАЉНЕ РЕГУЛАЦИЈЕ ПРИВРЕДНО-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b/>
          <w:sz w:val="20"/>
          <w:szCs w:val="20"/>
        </w:rPr>
        <w:t>РАДНЕ  ЗОНЕ  БУНУШЕВАЦ ПРОШИРЕЊЕ У ВРАЊ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Стручна обрада:          ЈП „УРБАНИЗАМ И ИЗГРАДЊА ГРАДА ВРАЊА“ В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азматра:                    Комисија за планове и Савет за урбанизам и комунално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sz w:val="20"/>
          <w:szCs w:val="20"/>
        </w:rPr>
        <w:t>стамбен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sz w:val="20"/>
          <w:szCs w:val="20"/>
        </w:rPr>
        <w:t xml:space="preserve">делатности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Предлагач:                 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ок:                            Октоб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5.</w:t>
        <w:tab/>
        <w:t>ПРЕДЛОГ ГОДИШЊЕГ ПЛАНА РАДА ОДЕЉЕЊА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КОМУНАЛНЕ ПОЛИЦИЈЕ ЗА 2019. ГОДИ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 xml:space="preserve"> Одељење Комуналне полициј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 xml:space="preserve"> Савет за урбанизам и комунално</w:t>
      </w:r>
    </w:p>
    <w:p>
      <w:pPr>
        <w:pStyle w:val="Normal"/>
        <w:ind w:left="28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стамбене делатности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Октобар-Новемб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56.  </w:t>
        <w:tab/>
        <w:t>ИНФОРМАЦИЈА О ПОРОДИЧНОМ НАСИЉУ  НА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ТЕРИТОРИЈИ ГРАДА ВРАЊА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>Центар за социјални рад у Врању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Центар за развој локалних услуга социјалне заштите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„СОС“ телефон Врања и Клуб за децу и родитељ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                    Савет за образовање, културу, физичку културу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информисање и спорт 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Савет за здравство, социјалну и дечију заштиту 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борачко-инвалидска питања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лагач:</w:t>
        <w:tab/>
        <w:tab/>
        <w:t>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>Октобар – Новемб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57.  </w:t>
        <w:tab/>
        <w:t xml:space="preserve">ИНФОРМАЦИЈА О ОСТВАРИВАЊУ ПРАВА ДЕЦЕ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А ТЕРИТОРИЈИ ГРАДА ВРАЊА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>Радна група за имплементацију пројекта у оквиру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Локалног плана акције за децу, Центар за социјални рад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у Врању, Центар за развој локалних услуга социјалн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заштите у рању, Секретаријат за образовање, културу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спорт, омладину и информисање, Секретаријат за здравствену,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социјалну, дечију и борачко-инвалидску заштиту и избеглиц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и привремено расељена лица и Клуб за децу и родитељ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                    Савет за образовање, културу, физичку културу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информисање и спорт 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Савет за здравство, социјалну и дечију заштиту 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борачко-инвалидска питања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лагач:</w:t>
        <w:tab/>
        <w:tab/>
        <w:t>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>Октобар – Новемб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58.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ИНФОРМАЦИЈА О СТАЊУ РАТАРСКЕ, ВОЋАРСКЕ И СТОЧАРСК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ПРОИЗВОДЊЕ ГРАДА ВРАЊА У 2019. ГОДИН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>Одељење за привреду, економски развој 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  <w:r>
        <w:rPr>
          <w:rFonts w:cs="Tahoma" w:ascii="Tahoma" w:hAnsi="Tahoma"/>
          <w:sz w:val="20"/>
          <w:szCs w:val="20"/>
        </w:rPr>
        <w:t>грађевинско земљишт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</w:t>
        <w:tab/>
        <w:tab/>
        <w:t>Штаб за праћење радова у пољопривреди и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Савет за пољопривреду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>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>Октобар- Новемб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9.</w:t>
        <w:tab/>
        <w:t>ИЗВЕШТАЈ  О РЕАЛИЗАЦИЈИ ЛОКАЛНОГ ПЛАНА ЗА БОРБУ ПРОТИВ КОРУПЦИЈ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</w:t>
      </w:r>
      <w:r>
        <w:rPr>
          <w:rFonts w:cs="Tahoma" w:ascii="Tahoma" w:hAnsi="Tahoma"/>
          <w:b/>
          <w:sz w:val="20"/>
          <w:szCs w:val="20"/>
        </w:rPr>
        <w:t>-ИНТЕГРИТЕТ ЛОКАЛНЕ САМОУПРАВ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            Координатор за интегритет локалне самоуправ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                   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Рок:                              Октобар-Новембар.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60.</w:t>
      </w:r>
      <w:r>
        <w:rPr>
          <w:rFonts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b/>
          <w:sz w:val="20"/>
          <w:szCs w:val="20"/>
        </w:rPr>
        <w:t xml:space="preserve">ПРЕДЛОГ ПЛАНА ЗАШТИТЕ И СПАСАВАЊА ЗА ТЕРИТОРИЈУ ГРАДА ВРАЊА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>Градски штаб за ванредне ситуациј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>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 xml:space="preserve">            Новембар-децемб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61.  </w:t>
        <w:tab/>
        <w:t>ПРЕДЛОГ  ОДЛУКЕ О БУЏЕТУ ГРАДА ВРАЊА ЗА 2020. ГОДИ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</w:t>
        <w:tab/>
        <w:t>Одељење за буџет и финансиј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 xml:space="preserve">Савет за буџет и финансије и Комисија за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ппропис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>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Децембар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62.  </w:t>
        <w:tab/>
        <w:t>ПРЕДЛОГ ПЛАНА ДЕТАЉНЕ РЕГУЛАЦИЈЕ ЗА НАСЕЉЕ РАШКА У ВРАЊ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           ЈП „УРБАНИЗАМ И ИЗГРАДЊА ГРАДА ВРАЊА“ ВРАЊ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азматра:</w:t>
        <w:tab/>
        <w:tab/>
        <w:t xml:space="preserve"> Комисија за планове и Савет за урбанизам 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комунално- стамбене делатност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Децембар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63.  </w:t>
        <w:tab/>
        <w:t>ПРОГРАМИ ПОСЛОВАЊА ЈАВНИХ ПРЕДУЗЕЋА ЗА 2020. ГОДИ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СА ФИНАНСИЈСКИМ ПЛАНОВИМА ЗА 2020. ГОДИНУ: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П „Водовод“ Врање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КП „Комрад“ Врање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П „Нови дом“ Врање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П „Завод за урбанизам и изградња града Врања“ Врање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КП „Паркинг сервис“Врање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П „Управа Бање“ Врањска Бања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 xml:space="preserve"> Јавна предузећа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:</w:t>
        <w:tab/>
        <w:tab/>
        <w:t xml:space="preserve"> Савет за урбанизам и комунално- стамбене делатности,</w:t>
        <w:tab/>
        <w:tab/>
        <w:tab/>
        <w:t xml:space="preserve">                                    Савет за образовање, културу, физичку културу,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</w:t>
      </w:r>
      <w:r>
        <w:rPr>
          <w:rFonts w:cs="Tahoma" w:ascii="Tahoma" w:hAnsi="Tahoma"/>
          <w:sz w:val="20"/>
          <w:szCs w:val="20"/>
        </w:rPr>
        <w:t>информисање и спорт, Савет за привреду и саобраћај и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 Савет за буџет и финансије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Децембар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64.  </w:t>
        <w:tab/>
        <w:t>ПЛАНОВИ И ПРОГРАМИ РАДА ЈАВНИХ УСТАНОВА ЗА 2020. ГОДИ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СА ФИНАНСИЈСКИМ ПЛАНОВИМА ЗА 2020. ГОДИНУ: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У- Центар за социјални рад у Врању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У- Центар за развој локалних услуга социјалне заштите у Врању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У- Позориште „Бора Станковић“ у Врању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авне библиотеке „Бора Станковић“ у Врању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У- Народни музеј у Врању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У- Историјски архив „31. јануар“ у Врању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У- Народни универзитет у Врању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У- Школа анимираног филма у Врању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ЈУ за спорт и рекреацију- Спортска хала у Врању;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уристичке организације града Врања; и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гионалног центра за талент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          Јавне установ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:</w:t>
        <w:tab/>
        <w:t xml:space="preserve">             Савет за образовање, културу, физичку културу,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</w:t>
      </w:r>
      <w:r>
        <w:rPr>
          <w:rFonts w:cs="Tahoma" w:ascii="Tahoma" w:hAnsi="Tahoma"/>
          <w:sz w:val="20"/>
          <w:szCs w:val="20"/>
        </w:rPr>
        <w:t>информисање и спорт, Савет за здравство, социјалну и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</w:t>
      </w:r>
      <w:r>
        <w:rPr>
          <w:rFonts w:cs="Tahoma" w:ascii="Tahoma" w:hAnsi="Tahoma"/>
          <w:sz w:val="20"/>
          <w:szCs w:val="20"/>
        </w:rPr>
        <w:t>дечију заштиту и борачко – инвалидска питања,</w:t>
      </w:r>
    </w:p>
    <w:p>
      <w:pPr>
        <w:pStyle w:val="Normal"/>
        <w:ind w:left="2160" w:firstLine="7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Савет за привреду и саобраћај и Савет за буџет и финансије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Децембар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65.  </w:t>
        <w:tab/>
        <w:t>ПРОГРАМ РАДА ЗДРАВСТВЕНЕ УСТАНОВЕ- АПОТЕКА ВРАЊ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ЗА 2020. ГОДИНУ, СА ФИНАНСИЈСКИМ ПЛАНОМ ЗА 2020. ГОДИНУ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 xml:space="preserve"> ЗУ- Апотека Врањ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:</w:t>
        <w:tab/>
        <w:t xml:space="preserve">             Одељење за друштвене делатности</w:t>
      </w:r>
    </w:p>
    <w:p>
      <w:pPr>
        <w:pStyle w:val="Normal"/>
        <w:ind w:left="2160" w:firstLine="7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и Савет за буџет и финансије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Децембар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66.  </w:t>
        <w:tab/>
        <w:t>ПРЕДЛОГ ПРОГРАМА УРЕЂИВАЊА ГРАЂЕВИНСКОГ ЗЕМЉИШТА 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ЈАВНОЈ СВОЈИНИ ГРАДА ЗА 2020.ГОДИНУ,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СА ИНФОРМАЦИЈОМ О РЕАЛИЗАЦИЈИ ПРОГРАМА У 2019. ГОДИНИ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>Одељење за привреду, економски развој и грађевинско земљишт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:</w:t>
        <w:tab/>
        <w:t xml:space="preserve">            Савет за урбанизам и комунално-стамбене делатност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Децембар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67.  </w:t>
        <w:tab/>
        <w:t xml:space="preserve">ИНФОРМАЦИЈА О СТАЊУ БЕЗБЕДНОСТИ САОБРАЋАЈА НА ТЕРИТОРИЈИ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ГРАДА ВРАЊА У 2019. ГОДИН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чна одбрада:</w:t>
        <w:tab/>
        <w:t xml:space="preserve"> Полицијска управа Врањ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атра:                     Савет за јавну безбедност и сигурност грађана и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</w:t>
      </w:r>
      <w:r>
        <w:rPr>
          <w:rFonts w:cs="Tahoma" w:ascii="Tahoma" w:hAnsi="Tahoma"/>
          <w:sz w:val="20"/>
          <w:szCs w:val="20"/>
        </w:rPr>
        <w:t>локалне самоуправе и</w:t>
        <w:tab/>
        <w:t xml:space="preserve"> Савет за привреду и саобраћај     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агач:</w:t>
        <w:tab/>
        <w:tab/>
        <w:t xml:space="preserve">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ab/>
        <w:t xml:space="preserve"> Децемб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8.</w:t>
        <w:tab/>
        <w:t>ИЗВЕШТАЈ О РАДУ ГЛАВНОГ УРБАНИСТЕ ГРАДА ВРАЊА ЗА 2019.ГОДИ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Стручна обрада:           Главни урбаниста  града Врањ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 xml:space="preserve">            Децембар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69.   ИЗВЕШТАЈИ О РАДУ ЈАВНИХ ПРЕДУЗЕЋА ЧИЈИ ЈЕ ОСНИВАЧ ГРАД ЗА ЧЕТВРТ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b/>
          <w:sz w:val="20"/>
          <w:szCs w:val="20"/>
        </w:rPr>
        <w:t>КВАРТАЛ 2019.ГОД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Стручна обрада:            Јавна предузећ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азматра:                     Савет за буџет и финасиј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Предлагач:                   Градско веће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Рок:                             Децембар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70.</w:t>
      </w:r>
      <w:r>
        <w:rPr>
          <w:rFonts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>ГОДИШЊИ ИЗВЕШТАЈ О СТАЊУ У ОБЛАСТИ НАЦИОНАЛНЕ РАВНОПРАВНОСТИ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</w:t>
      </w:r>
      <w:r>
        <w:rPr>
          <w:rFonts w:cs="Tahoma" w:ascii="Tahoma" w:hAnsi="Tahoma"/>
          <w:b/>
          <w:sz w:val="20"/>
          <w:szCs w:val="20"/>
        </w:rPr>
        <w:t xml:space="preserve">МЕЂУНАЦИОНАЛНИХ ОДНОСА И ОСТВАРИВАЊУ МАЊИНСКИХ ПРАВА НА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</w:t>
      </w:r>
      <w:r>
        <w:rPr>
          <w:rFonts w:cs="Tahoma" w:ascii="Tahoma" w:hAnsi="Tahoma"/>
          <w:b/>
          <w:sz w:val="20"/>
          <w:szCs w:val="20"/>
        </w:rPr>
        <w:t>ТЕРИТОРИЈИ ГРАДА ВРАЊА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Стручна обрада:            Савет за међунационалне однос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Предлагач:                    Градско већ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Рок:                              Децемба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1.</w:t>
        <w:tab/>
        <w:t xml:space="preserve">ПРЕДЛОГ ПРОГРАМА РАДА СКУПШТИНЕ ГРАДА ВРАЊА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ЗА 2020. ГОДИ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Стручна обрада:          Одељење за послове органа Град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Рок:</w:t>
        <w:tab/>
        <w:tab/>
        <w:t xml:space="preserve">            Децембар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ИТАЊА ПО ПОТРЕБИ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ози одлука из области локалних јавних приход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ози решења о давању сагласности на Статут и друге опште акте органа Градске општине Врањска Бањ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ози решења о давању сагласности на статуте, програме пословања, односно програме рада јавних предузећа, односно јавних установа чији је оснивач Град Врањ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ози решења о именовању органа јавних предузећа и јавних установа чији је оснивач Град врањ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ози решења о именовању школских одбора у основним и средњим школама на територији града Врањ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ози решења из имовинске област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ози планова детаљне регулације за блокове у Врању и Врањској Бањ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лози аката ради усклађивања са новодонетом законском регулативо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Анализе, извештаји и информације по предлозима одборника и сталних радних тела Скупштине Град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6.12.2018.године, број: 02-248/2018-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Дејан Тричковић, спец.двм,</w:t>
      </w:r>
      <w:r>
        <w:rPr>
          <w:rFonts w:cs="Tahoma" w:ascii="Tahoma" w:hAnsi="Tahoma"/>
          <w:b/>
          <w:sz w:val="20"/>
          <w:szCs w:val="20"/>
          <w:lang w:val="sr-CS"/>
        </w:rPr>
        <w:t>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sr-CS"/>
        </w:rPr>
        <w:t>ТАЧНОСТ ПРЕПИСА ОВЕРАВА:        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Марко Тричковић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ru-RU"/>
        </w:rPr>
      </w:pPr>
      <w:r>
        <w:rPr>
          <w:rFonts w:cs="Tahoma" w:ascii="Tahoma" w:hAnsi="Tahoma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  <w:lang w:val="sr-CS"/>
        </w:rPr>
      </w:pPr>
      <w:r>
        <w:rPr>
          <w:rFonts w:cs="Tahoma" w:ascii="Tahoma" w:hAnsi="Tahoma"/>
          <w:b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18:00Z</dcterms:created>
  <dc:creator>sdjokovic</dc:creator>
  <dc:description/>
  <cp:keywords/>
  <dc:language>en-US</dc:language>
  <cp:lastModifiedBy>sdjokovic</cp:lastModifiedBy>
  <cp:lastPrinted>2019-01-03T08:59:00Z</cp:lastPrinted>
  <dcterms:modified xsi:type="dcterms:W3CDTF">2019-01-22T09:02:00Z</dcterms:modified>
  <cp:revision>6</cp:revision>
  <dc:subject/>
  <dc:title>19</dc:title>
</cp:coreProperties>
</file>